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Calibri"/>
          <w:b/>
          <w:b/>
          <w:sz w:val="28"/>
          <w:szCs w:val="28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532765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jc w:val="center"/>
        <w:rPr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    </w:t>
      </w:r>
      <w:r>
        <w:rPr>
          <w:rFonts w:eastAsia="Calibri"/>
          <w:b/>
          <w:sz w:val="32"/>
          <w:szCs w:val="32"/>
          <w:lang w:eastAsia="en-US"/>
        </w:rPr>
        <w:t>Р Е Ш Е Н И Е</w:t>
      </w:r>
    </w:p>
    <w:p>
      <w:pPr>
        <w:pStyle w:val="Normal"/>
        <w:widowControl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А АПШЕРОНСКОГО ГОРОДСКОГО ПОСЕЛЕНИЯ</w:t>
      </w:r>
    </w:p>
    <w:p>
      <w:pPr>
        <w:pStyle w:val="Normal"/>
        <w:widowControl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ПШЕРОНСКОГО РАЙОНА КРАСНОДАРСКОГО КРАЯ</w:t>
      </w:r>
    </w:p>
    <w:p>
      <w:pPr>
        <w:pStyle w:val="Normal"/>
        <w:widowControl/>
        <w:spacing w:lineRule="auto" w:line="276"/>
        <w:ind w:firstLine="567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/>
        <w:spacing w:lineRule="auto" w:line="276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sz w:val="24"/>
          <w:szCs w:val="24"/>
          <w:lang w:eastAsia="en-US"/>
        </w:rPr>
        <w:t>от  14.04.2021г.                                                                                   № 89</w:t>
      </w:r>
    </w:p>
    <w:p>
      <w:pPr>
        <w:pStyle w:val="Normal"/>
        <w:widowControl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.Апшеронск</w:t>
      </w:r>
    </w:p>
    <w:p>
      <w:pPr>
        <w:pStyle w:val="Normal"/>
        <w:autoSpaceDE w:val="false"/>
        <w:ind w:right="23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роекта устава Апшеронского город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Апшеронского района, его опубликовани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даты проведения публичных слушаний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оргкомитета по проведению публич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ний и утверждении порядка учета предлож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 устава Апшеронского город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пшеронского района и участия граждан в его обсужден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2 и 3 статьи 28, статьей 44 Федерального закона от 06 октября 2003 года № 131-ФЗ «Об общих принципах организации местного самоуправления в Российской Федерации», статьей 26 устава Апшеронского городского поселения Апшеронского района Совет Апшеронского городского поселения Апшеронского района РЕШИЛ: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устава Апшеронского городского поселения Апшеронского района (приложение 1)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2. До 23 апреля 2021 года опубликовать проект устава Апшеронского городского поселения Апшеронского района в районной газете «Апшеронский рабочий».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на 24 мая 2021 года проведение публичных слушаний по вопросу: «Рассмотрение проекта устава Апшеронского городского поселения Апшеронского района»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разовать оргкомитет по проведению публичных слушаний по вопросу: «Рассмотрение проекта устава Апшеронского городского поселения Апшеронского района» и утвердить его состав (приложение 2)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рядок учета предложений по проекту устава Апшеронского городского поселения Апшеронского района и участия граждан в его обсуждении (приложение 3).</w:t>
      </w:r>
    </w:p>
    <w:p>
      <w:pPr>
        <w:pStyle w:val="Normal"/>
        <w:widowControl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Контроль за выполнением настоящего решения возложить на постоянную комиссию Совета Апшеронского городского поселения Апшеронского района по вопросам законности, местного самоуправления, контроля за исполнением принятых решений, информационной политике, взаимоотношениям с общественными организациями и политическими партиями (Айрапетян С.С.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Отделу организационно-кадровой работы администрации Апшеронского городского поселения Апшеронского района (Клепанева И.В.) официально опубликовать настоящее решение в районной газете «Апшеронский рабочий» и разместить его на сайте Апшеронского городского поселения Апшеронского района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  <w:szCs w:val="28"/>
        </w:rPr>
        <w:t>8. Решение вступает в силу со дня официального опубликования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пшеронского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Апшеронского района                                      А.Ю. Блажко                                     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Апшеронского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поселения Апшеронского района                                  Н.И. Покусаева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Апшерон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Апшерон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21 г.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устава Апшеро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шеро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4"/>
        <w:gridCol w:w="5958"/>
      </w:tblGrid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рапетя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Снежанна Сергеевн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остоянной комиссии Совета Апшеронского городского поселения Апшеронского района по вопросам законности, местного самоуправления, контроля за исполнением принятых решений, информационной политике, взаимоотношениям с общественными организациями и политическими партия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ж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ерт Юрьевич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Апшеронского городского поселения Апшеро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Александровн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организационно-кадровой работы администрации Апшеронского городского поселения Апшерон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Владимировн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юридического отдела администрации Апшеронского городского поселения Апшеро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шин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Анатольевич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Апшеронского городского поселения Апшерон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ан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рина Викторовн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онно-кадровой работы администрации Апшеронского городского поселения Апшеро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узе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 администрации Апшеронского городского поселения Апшеронского района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Апшеронского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поселения Апшеронского района                                  Н.И. Покусаева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Апшеронского городского поселения Апшерон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21 г.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та предложений по проекту устава Апшеронского городского поселения Апшеронского района и участия граждан в его обсу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Жители Апшеронского городского поселения Апшеронского района с момента опубликования проекта устава Апшеронского городского поселения Апшеронского района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е обсуждение проекта устава Апшеронского городского поселения Апшеронского района согласно настоящему Порядку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убличных слушаний по проекту устава Апшеронского городского поселения Апшерон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4) иные формы, не противоречащие действующему законодательству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ному проекту устава Апшеронского городского поселения Апшерон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оргкомитет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жителей Апшеронского городского поселения Апшеронского района к опубликованному проекту устава Апшеронского городского поселения Апшеронского района могут вноситься со дня опубликования настоящего Порядка и прекращаются за 7 дней до даты проведения публичных слушаний. Предложения жителей Апшеронского городского поселения Апшеронского района представляются в оргкомитет и рассматриваются им в соответствии с настоящим Порядко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секретарем оргкомит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однозначное толкование положений проекта устава Апшеронского городского поселения Апшеронского района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) не допускать противоречия, либо несогласованность с иными нормативными документам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. Предложения, внесенные с нарушениями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8. 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0. Участник публичных слушаний, который внес предложения и замечания, касающихся устав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1. На основании протокола публичных слушаний организатор публичных слушаний осуществляет подготовку заключения о результатах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2. В заключении о результатах публичных слушаний должны быть указаны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) сведения о количестве участников публичных слушаний, которые приняли участие публичных слушаниях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3. 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Апшеронского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Апшеронского района                                  Н.И. Покус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tabs>
        <w:tab w:val="clear" w:pos="708"/>
        <w:tab w:val="left" w:pos="4860" w:leader="none"/>
      </w:tabs>
      <w:autoSpaceDE w:val="false"/>
      <w:ind w:right="4495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autoSpaceDE w:val="false"/>
      <w:spacing w:lineRule="exact" w:line="326"/>
      <w:ind w:firstLine="68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36:00Z</dcterms:created>
  <dc:creator>karpenko</dc:creator>
  <dc:description/>
  <cp:keywords/>
  <dc:language>en-US</dc:language>
  <cp:lastModifiedBy>Ирина</cp:lastModifiedBy>
  <cp:lastPrinted>2021-04-12T12:50:00Z</cp:lastPrinted>
  <dcterms:modified xsi:type="dcterms:W3CDTF">2021-04-16T08:04:00Z</dcterms:modified>
  <cp:revision>22</cp:revision>
  <dc:subject/>
  <dc:title>Об утверждении Положения о реестре</dc:title>
</cp:coreProperties>
</file>